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Herramienta de actualización de firmware del monitor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Guía del usuario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187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en-US" w:bidi="ar-SA"/>
                              </w:rPr>
                              <w:t>Españo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en-US" w:bidi="ar-SA"/>
                        </w:rPr>
                        <w:t>Españo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Requisitos de la actualización de firmware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Durante el proceso de actualización del firmware debe estar conectada la fuente de alimentación del monitor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La clavija USB Tipo B (o Tipo C) debe estar conectada al monitor, y la clavija USB Tipo A del otro extremo del cable USB debe estar conectada a su ordenador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Aviso: No desconecte el cable USB ni apague la alimentación durante el proceso de actualización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3525</wp:posOffset>
                </wp:positionH>
                <wp:positionV relativeFrom="paragraph">
                  <wp:posOffset>1473200</wp:posOffset>
                </wp:positionV>
                <wp:extent cx="1414145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le USB Tipo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36.4pt;mso-wrap-distance-left:9.05pt;mso-wrap-distance-right:9.05pt;mso-wrap-distance-top:0pt;mso-wrap-distance-bottom:0pt;margin-top:116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le USB Tipo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492250" cy="248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le de aliment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le de ali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1717040</wp:posOffset>
                </wp:positionV>
                <wp:extent cx="1224915" cy="4165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le de alimentación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32.8pt;mso-wrap-distance-left:9.05pt;mso-wrap-distance-right:9.05pt;mso-wrap-distance-top:0pt;mso-wrap-distance-bottom:0pt;margin-top:135.2pt;mso-position-vertical-relative:text;margin-left: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le de alimentación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lustración 1. Esquema de conexión de la clavija Tipo 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3525</wp:posOffset>
                </wp:positionH>
                <wp:positionV relativeFrom="paragraph">
                  <wp:posOffset>1431925</wp:posOffset>
                </wp:positionV>
                <wp:extent cx="1495425" cy="2368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le USB Tipo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.65pt;mso-wrap-distance-left:9.05pt;mso-wrap-distance-right:9.05pt;mso-wrap-distance-top:0pt;mso-wrap-distance-bottom:0pt;margin-top:112.75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le USB Tipo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699260" cy="450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le de aliment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35.5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le de ali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6925</wp:posOffset>
                </wp:positionH>
                <wp:positionV relativeFrom="paragraph">
                  <wp:posOffset>1706880</wp:posOffset>
                </wp:positionV>
                <wp:extent cx="1227455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ble de alimentación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32.8pt;mso-wrap-distance-left:9.05pt;mso-wrap-distance-right:9.05pt;mso-wrap-distance-top:0pt;mso-wrap-distance-bottom:0pt;margin-top:134.4pt;mso-position-vertical-relative:text;margin-left: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ble de alimentación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Ilustración 2. Esquema de conexión de la clavija USB Tipo 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Asegúrese de que el ajuste del puerto USB en el OSD del monitor sea igual que el tipo de cable USB que ha conectado.</w:t>
        <w:br/>
      </w:r>
      <w:r>
        <w:rPr>
          <w:rFonts w:cs="Arial" w:ascii="Arial" w:hAnsi="Arial"/>
          <w:sz w:val="20"/>
          <w:szCs w:val="20"/>
          <w:lang w:bidi="en-US"/>
        </w:rPr>
        <w:t>(seleccione el botón OSD → System → USB Port Select → B-Type o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20"/>
          <w:szCs w:val="20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Tiempo de actualización: en torno a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os (el tiempo necesario varía en función de su dispositivo).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ctualizando el firmware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cialización de estado del dispositivo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Seleccione el botón </w:t>
      </w:r>
      <w:r>
        <w:rPr>
          <w:rFonts w:cs="Arial" w:ascii="Arial" w:hAnsi="Arial"/>
          <w:b/>
          <w:sz w:val="20"/>
          <w:szCs w:val="26"/>
        </w:rPr>
        <w:t>Browse</w:t>
      </w:r>
      <w:r>
        <w:rPr>
          <w:rFonts w:cs="Arial" w:ascii="Arial" w:hAnsi="Arial"/>
          <w:sz w:val="20"/>
          <w:szCs w:val="26"/>
        </w:rPr>
        <w:t xml:space="preserve"> y  aparecerá una ventana para buscar el archivo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Vaya a la ruta de acceso del archivo bin y haga clic en el botón </w:t>
      </w:r>
      <w:r>
        <w:rPr>
          <w:rFonts w:cs="Arial" w:ascii="Arial" w:hAnsi="Arial"/>
          <w:b/>
          <w:sz w:val="20"/>
          <w:szCs w:val="26"/>
        </w:rPr>
        <w:t>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Haga clic en el botón Update y se abrirá la ventana Updated Notice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Seleccione Continue para ir al paso siguiente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Aviso: No desconecte el cable USB ni apague la alimentación durante el proceso de actualización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La utilidad empezará a preparar y actualizar el firmware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Tras mostrarse el mensaje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>, desconecte el cable de alimentación del monitor y vuelva a conectarlo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ctualización completada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Resolución de problemas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Si tiene algún problema durante el proceso de actualización, consulte los siguientes consejos de solución de problemas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Errore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Solución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 de permiso de archiv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Guarde el proyecto de firmware en otra ubicación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Ejecute la utilidad con privilegios de administrador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no detectad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Compruebe la conexión USB y del cable de alimentación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 de actualizació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Intente los pasos siguientes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Cierre la utilidad de actualización de firmware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Apague el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Vuelva a conectar el cable de alimentació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Encienda el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Intente usar la utilidad de actualización de nuevo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barra de progreso de actualización no avanz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Conecte el cable a otro puerto USB Tipo A del PC y reinicie la actualización del firmware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Reinicie el ordenador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en-US"/>
    </w:rPr>
  </w:style>
  <w:style w:type="character" w:styleId="Style11">
    <w:name w:val="頁首 字元"/>
    <w:qFormat/>
    <w:rPr>
      <w:sz w:val="20"/>
      <w:szCs w:val="20"/>
      <w:lang w:val="en-US"/>
    </w:rPr>
  </w:style>
  <w:style w:type="character" w:styleId="Style12">
    <w:name w:val="頁尾 字元"/>
    <w:qFormat/>
    <w:rPr>
      <w:sz w:val="20"/>
      <w:szCs w:val="20"/>
      <w:lang w:val="en-US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